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spacing w:val="-2"/>
          <w:w w:val="90"/>
          <w:sz w:val="22"/>
          <w:szCs w:val="22"/>
        </w:rPr>
        <w:t>в амбулаторно-поликлинических условиях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spacing w:val="-2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с заболеваниями ЛОР-органов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spacing w:val="-2"/>
          <w:w w:val="90"/>
          <w:sz w:val="28"/>
          <w:szCs w:val="22"/>
        </w:rPr>
      </w:pPr>
      <w:r>
        <w:rPr>
          <w:rFonts w:cs="Times New Roman" w:ascii="Times New Roman" w:hAnsi="Times New Roman"/>
          <w:spacing w:val="-2"/>
          <w:w w:val="90"/>
          <w:sz w:val="28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острым синуситом (1 модель) (63.11.0053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rmal"/>
        <w:widowControl/>
        <w:spacing w:lineRule="exact" w:line="160"/>
        <w:ind w:right="0" w:firstLine="159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Острый синусит – острое воспалительное заболевание околоносовых пазух. По данным различных авторов острые и хронические синуситы являются наиболее распространёнными заболеваниями ЛОР-органов.</w:t>
      </w:r>
    </w:p>
    <w:p>
      <w:pPr>
        <w:pStyle w:val="ConsNormal"/>
        <w:widowControl/>
        <w:spacing w:lineRule="exact" w:line="160"/>
        <w:ind w:right="0" w:firstLine="159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и  отсутствии лечения синуситы могут привести к осложнениям::</w:t>
      </w:r>
    </w:p>
    <w:p>
      <w:pPr>
        <w:pStyle w:val="ConsNormal"/>
        <w:widowControl/>
        <w:spacing w:lineRule="exact" w:line="160"/>
        <w:ind w:right="0" w:firstLine="159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1. Внутриглазничные (периостит орбиты, субпериостальный абсцесс, отёк век и клечатки глазницы, абсцесс век, флегмона глазницы, ретробульбарный неврит);</w:t>
      </w:r>
    </w:p>
    <w:p>
      <w:pPr>
        <w:pStyle w:val="ConsNormal"/>
        <w:widowControl/>
        <w:spacing w:lineRule="exact" w:line="160"/>
        <w:ind w:right="0" w:firstLine="159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2. Внутричерепные (лептоменингит, экстрадуральный абсцесс, субдуральный абсцесс, серозный и гнойный менингит, абсцесс мозга, тромбоз синусов твёрдой мозговой оболочки, риногенный сепсис). </w:t>
      </w:r>
    </w:p>
    <w:p>
      <w:pPr>
        <w:pStyle w:val="ConsNormal"/>
        <w:widowControl/>
        <w:spacing w:lineRule="exact" w:line="160"/>
        <w:ind w:right="0" w:firstLine="159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с осложнениями синусита нуждаются в экстренной госпитализации.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TextBodyIndent"/>
        <w:spacing w:lineRule="exact" w:line="160"/>
        <w:ind w:hanging="0"/>
        <w:rPr/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>: Балашов Владимир Александрович, заведующий отделением отоларингологии МСЧ № 1, главный внештатный отоларинголог УЗГ Самара,  к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Завалко Татьяна Анатольевна,  врач отделения отоларингологии МСЧ № 1, к.м.н.;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шеницына Галина Константиновна, ассистент кафедры оториноларингологии им. академика И.Б.Солдатова СамГМУ, к.м.н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Ерёмина Наталья Викторовна,  заведующая кафедрой отоларингологии им. академика И.Б.Солдатова СамГМУ, главный  внештатный отоларинголог МЗ СО, д.м.н., профессор.</w:t>
      </w:r>
    </w:p>
    <w:p>
      <w:pPr>
        <w:pStyle w:val="ConsNonformat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синуси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.  Катаральный синусит 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. Гнойный синуси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7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017"/>
        <w:gridCol w:w="550"/>
        <w:gridCol w:w="553"/>
        <w:gridCol w:w="374"/>
        <w:gridCol w:w="452"/>
      </w:tblGrid>
      <w:tr>
        <w:trPr/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 xml:space="preserve">Сбор анамнеза и жалоб при болезнях органов дыхательных путей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8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верхних дыхательных путей посредством передней и задней риноскопии, фарингоскопии с использованием дополнительных источников света, шпателя и зеркал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формула крови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8.00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spacing w:lineRule="exact" w:line="120"/>
        <w:ind w:left="357" w:hanging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3937"/>
        <w:gridCol w:w="671"/>
        <w:gridCol w:w="402"/>
        <w:gridCol w:w="536"/>
        <w:gridCol w:w="400"/>
      </w:tblGrid>
      <w:tr>
        <w:trPr>
          <w:trHeight w:val="188" w:hRule="atLeast"/>
        </w:trPr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20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МР-томография придаточных пазух нос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мывание околоносовых пазух с помощью ЯМИК-катетер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8.00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ридаточных пазух нос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8.00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придаточных пазух нос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8.00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ридаточных пазух нос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8.00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ункция придаточных пазух нос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я придаточных пазух выполняется всем больным за исключением тех случаев, когда диагноз острого синусита имеет яркую типичную клиническую картину, а также когда воздействие R –излучения нежелательно (беременность, воздействие больших доз радиационного излучения в анамнезе)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86"/>
          <w:sz w:val="16"/>
          <w:szCs w:val="16"/>
        </w:rPr>
        <w:t xml:space="preserve">Диагностическая пункция придаточных пазух носа выполняется больным при подозрении на гнойный синусит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ЗИ придаточных пазух носа выполняют при нежелательности воздействия R-излучения (беременность, воздействие больших доз радиационного излучения в анамнезе)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Компьютерная томография и ЯМР-томография придаточных пазух носа производятся больным при подозрении на гнойный сфеноидит, грибковое поражение или объёмный процесс в  околоносовых пазухах. </w:t>
      </w:r>
    </w:p>
    <w:p>
      <w:pPr>
        <w:pStyle w:val="ConsNormal"/>
        <w:widowControl/>
        <w:spacing w:lineRule="exact" w:line="160" w:before="20" w:after="0"/>
        <w:ind w:right="0" w:firstLine="17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лечебным услугам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ю придаточных пазух носа на этапе лечения выполняют больным  с исходными признаками экссудации в лобных пазухах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Лечебные пункции придаточных пазух носа выполняют больным, у которых при диагностической пункции получено большое количество гнойного отделяемого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УЗИ придаточных пазух носа выполняют больным для уточнения показаний к повторным лечебным пункциям верхнечелюстных пазух, у больных с признаками экссудации в лобных пазухах.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бактериальные средства (Чн – 1,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515"/>
        <w:gridCol w:w="2670"/>
        <w:gridCol w:w="500"/>
        <w:gridCol w:w="499"/>
        <w:gridCol w:w="501"/>
        <w:gridCol w:w="502"/>
      </w:tblGrid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5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2 р/ден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Цефикси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капс 4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1 р/ден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Моксифлоксац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таб п/о 400 мг 1р/день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28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673" w:leader="none"/>
          <w:tab w:val="left" w:pos="3628" w:leader="none"/>
          <w:tab w:val="left" w:pos="4583" w:leader="none"/>
          <w:tab w:val="left" w:pos="5539" w:leader="none"/>
          <w:tab w:val="left" w:pos="6495" w:leader="none"/>
          <w:tab w:val="left" w:pos="7451" w:leader="none"/>
          <w:tab w:val="left" w:pos="8407" w:leader="none"/>
          <w:tab w:val="left" w:pos="9936" w:leader="none"/>
          <w:tab w:val="left" w:pos="11083" w:leader="none"/>
          <w:tab w:val="left" w:pos="12230" w:leader="none"/>
          <w:tab w:val="left" w:pos="13377" w:leader="none"/>
          <w:tab w:val="left" w:pos="14524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органов дыхания (Чн – 1,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517"/>
        <w:gridCol w:w="3049"/>
        <w:gridCol w:w="309"/>
        <w:gridCol w:w="210"/>
        <w:gridCol w:w="857"/>
        <w:gridCol w:w="245"/>
      </w:tblGrid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фазол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наз.0,1% 4 кап. 3 р/ден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4 (4,2 мл)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4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 +Туаминогепта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4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наз 4 дозы 4 р/ден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11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exact" w:line="14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А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силометазол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4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(спрей) наз .0,1% 4 кап.(впрыск) 2 р/ден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/>
      </w:pPr>
      <w:r>
        <w:rPr/>
        <w:t>Антигистаминныесредства (Чн - 0,4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516"/>
        <w:gridCol w:w="2566"/>
        <w:gridCol w:w="526"/>
        <w:gridCol w:w="526"/>
        <w:gridCol w:w="526"/>
        <w:gridCol w:w="526"/>
      </w:tblGrid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ксофенад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п/о 12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1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25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2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езлоратад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п/о 5 мг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10 мг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органов дыхания (Чн – 0,4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517"/>
        <w:gridCol w:w="2527"/>
        <w:gridCol w:w="521"/>
        <w:gridCol w:w="455"/>
        <w:gridCol w:w="682"/>
        <w:gridCol w:w="486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80 мг 2 р/д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юзафюнж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наз 1 мг (8 доз) 2 р/д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(16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(112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5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Острый синусит предполагает домашний режим, освобождение от труда (пребывание на больничном листе) в течение 7 дней. 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rmal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Обосновано использование физиолечения (ЛУЧ-2, УВЧ, ДДТ на область околоносовых пазух, КУФ эндоназально).</w:t>
      </w:r>
    </w:p>
    <w:p>
      <w:pPr>
        <w:pStyle w:val="ConsNormal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Орошение полости носа (закапывание) солевыми растворами (1 ч.л. соли на стакан кипячёной воды; препаратами морской воды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иета с включением продуктов, содержащих витамины-антиоксиданты (А,С, Е)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Информирование пациента о плане лечения, получение согласия на проводимые манипуляции и вмешательства (пункции). 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662"/>
        <w:gridCol w:w="3768"/>
        <w:gridCol w:w="93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%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клинических симптомов острого синусита, нормальный уровень и соотношение лейкоцитов крови и СОЭ. Отсутствие патологического отделяемого в околоносовых пазуха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%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клинической симптоматики, нормальный уровень лейкоцитов крови, уменьшение СОЭ, положительная динамика при рентгенологическом исследовании или УЗИ околоносовых пазу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8%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инические признаки синусита, патологическое отделяемое в пазухах, высокий уровень лейкоцитов в крови, отсутствие тенденции к нормализации СО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pacing w:lineRule="exact" w:line="140"/>
              <w:ind w:right="0" w:hanging="0"/>
              <w:rPr>
                <w:rFonts w:ascii="Times New Roman" w:hAnsi="Times New Roman" w:cs="Times New Roman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>Развитие нового заболевания, связанного с основным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%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осовое кровотечение после пункции верхнечелюстных пазух, аллергическая реакция на лекарственные препар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 любом этапе</w:t>
            </w:r>
          </w:p>
        </w:tc>
      </w:tr>
    </w:tbl>
    <w:p>
      <w:pPr>
        <w:pStyle w:val="Normal"/>
        <w:spacing w:lineRule="exact" w:line="120"/>
        <w:ind w:firstLine="709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843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консервативного лечения, возможно его коррекция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силение антибактериальной терапии, повторный детальный сбор анамнеза для возможного перевода пациента в другую модель - хронический синусит. Госпитализация в отоларингологическое отделение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</w:t>
            </w:r>
          </w:p>
        </w:tc>
      </w:tr>
    </w:tbl>
    <w:p>
      <w:pPr>
        <w:pStyle w:val="2"/>
        <w:spacing w:lineRule="exact" w:line="160"/>
        <w:ind w:left="360" w:hanging="0"/>
        <w:jc w:val="left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хроническим синуситом (1 модель) (63.11.0054-2006)</w:t>
      </w:r>
    </w:p>
    <w:p>
      <w:pPr>
        <w:pStyle w:val="Normal"/>
        <w:spacing w:lineRule="exact" w:line="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/>
          <w:w w:val="90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/>
        <w:jc w:val="left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Хронический синусит – хроническое воспалительное заболевание околоносовых пазух. По данным различных авторов острые и хронические синуситы являются наиболее распространёнными заболеваниями ЛОР-органов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Возможные осложнения см.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Требования к оказанию медицинской помощи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w w:val="90"/>
          <w:sz w:val="16"/>
          <w:szCs w:val="16"/>
        </w:rPr>
        <w:t xml:space="preserve">больным острым синуситом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 и рецензенты:</w:t>
      </w:r>
    </w:p>
    <w:p>
      <w:pPr>
        <w:pStyle w:val="TextBodyIndent"/>
        <w:spacing w:lineRule="exact" w:line="160"/>
        <w:ind w:hanging="0"/>
        <w:rPr/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>: Балашов Владимир Александрович, заведующий отделением отоларингологии МСЧ № 1, главный внештатный отоларинголог УЗГ г.Самара,  к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Соразработчик</w:t>
      </w:r>
      <w:r>
        <w:rPr>
          <w:w w:val="90"/>
          <w:sz w:val="16"/>
          <w:szCs w:val="16"/>
        </w:rPr>
        <w:t>: Завалко Татьяна Анатольевна,  врач отделения отоларингологии МСЧ № 1, к.м.н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Ерёмина Наталья Викторовна,  зав. кафедрой отоларингологии им. академика И.Б.Солдатова СамГМУ, главный внештатный отоларинголог МЗ СО, д.м.н., профессор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ронический синуси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4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5"/>
        <w:gridCol w:w="4180"/>
        <w:gridCol w:w="536"/>
        <w:gridCol w:w="399"/>
        <w:gridCol w:w="396"/>
        <w:gridCol w:w="437"/>
      </w:tblGrid>
      <w:tr>
        <w:trPr/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болезнях органов дыхательны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верхних дыхательны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верхних дыхательны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8.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4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верхних дыхательных путей посредством передней и задней риноскопии, фарингоскопии с использованием дополнительных источников света, шпателя и зеркал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формула крови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8.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ункция придаточных пазух нос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скорости оседания эритроцит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8.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верхних дыхательны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spacing w:lineRule="exact" w:line="120"/>
        <w:ind w:left="357" w:hanging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4081"/>
        <w:gridCol w:w="680"/>
        <w:gridCol w:w="408"/>
        <w:gridCol w:w="410"/>
        <w:gridCol w:w="406"/>
      </w:tblGrid>
      <w:tr>
        <w:trPr/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МР-томография придаточных пазух нос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мывание околоносовых пазух с помощью ЯМИК-катетер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8.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ридаточных пазух нос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8.00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придаточных пазух нос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8.007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ридаточных пазух нос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8.00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ункция придаточных пазух нос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имечания к дополнительным диагностическим услугам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Рентгенография придаточных пазух носа выполняют при отсутствии данных рентгенографии околоносовых пазух носа в прошлом, при изменении клинических особенностей течения заболевания у конкретного больного (в сравнении с предыдущими обострениями)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Диагностическая пункция придаточных пазух носа выполняется больным при подозрении на гнойный синусит, для введения контраста при необходимости контрастного рентгенологического исследования околоносовых пазух. 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ЗИ придаточных пазух носа выполняют при нежелательности воздействия R-излучения (беременность, воздействие больших доз радиационного излучения в анамнезе)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Компьютерная томография и ЯМР-томография придаточных пазух носа производятся больным при подозрении на гнойный сфеноидит, грибковое поражение или объёмный процесс в  околоносовых пазухах. </w:t>
      </w:r>
    </w:p>
    <w:p>
      <w:pPr>
        <w:pStyle w:val="ConsNormal"/>
        <w:widowControl/>
        <w:spacing w:lineRule="exact" w:line="160" w:before="2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имечания к дополнительным лечебным услугам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Лечебные пункции околоносовых пазух выполняют больным с патологическим отделяемым в пазухе, при необходимости выполнения контрастной рентгонографии околоносовых пазух. 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ю околоносовых пазух на этапе лечения выполняют больным  с исходными признаками экссудации в лобных пазухах, при необходимости рентгеноконтрастного исследования околоносовых пазух (подозрение на объёмный процесс, кисту верхнечелюстной пазухи)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ЗИ околоносовых пазух выполняют больным для уточнения показаний к повторным лечебным пункциям верхнечелюстных пазух, у больных с признаками экссудации в лобных пазухах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2512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Антибактериальные средства (Чн – 1,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344"/>
        <w:gridCol w:w="2503"/>
        <w:gridCol w:w="500"/>
        <w:gridCol w:w="499"/>
        <w:gridCol w:w="517"/>
        <w:gridCol w:w="480"/>
      </w:tblGrid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5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2 р/ден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Цефикси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капс 4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1 р/ден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Моксифлоксац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таб п/о 400 мг 1 р/день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665" w:leader="none"/>
          <w:tab w:val="left" w:pos="3628" w:leader="none"/>
          <w:tab w:val="left" w:pos="4583" w:leader="none"/>
          <w:tab w:val="left" w:pos="5539" w:leader="none"/>
          <w:tab w:val="left" w:pos="6495" w:leader="none"/>
          <w:tab w:val="left" w:pos="7451" w:leader="none"/>
          <w:tab w:val="left" w:pos="8407" w:leader="none"/>
          <w:tab w:val="left" w:pos="9936" w:leader="none"/>
          <w:tab w:val="left" w:pos="11083" w:leader="none"/>
          <w:tab w:val="left" w:pos="12230" w:leader="none"/>
          <w:tab w:val="left" w:pos="13377" w:leader="none"/>
          <w:tab w:val="left" w:pos="14524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органов дыхания  (Чн – 1,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333"/>
        <w:gridCol w:w="2618"/>
        <w:gridCol w:w="390"/>
        <w:gridCol w:w="348"/>
        <w:gridCol w:w="808"/>
        <w:gridCol w:w="236"/>
      </w:tblGrid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фазолин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наз. 0,1% 4 кап. 3 р/ден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4 (4,2 мл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цетилцистеин +туаминогептан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наз 4 дозы 4 р/ден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силометазолин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(спрей) наз. 0,1% 4 кап.(впрыск) 2 р/ден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340" w:leader="none"/>
          <w:tab w:val="left" w:pos="3240" w:leader="none"/>
          <w:tab w:val="left" w:pos="414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9180" w:leader="none"/>
          <w:tab w:val="left" w:pos="10260" w:leader="none"/>
          <w:tab w:val="left" w:pos="11340" w:leader="none"/>
          <w:tab w:val="left" w:pos="12420" w:leader="none"/>
          <w:tab w:val="left" w:pos="13500" w:leader="none"/>
        </w:tabs>
        <w:spacing w:lineRule="exact" w:line="160"/>
        <w:ind w:right="0" w:hanging="0"/>
        <w:rPr/>
      </w:pPr>
      <w:r>
        <w:rPr/>
        <w:t>Антигистаминныесредства (Чн - 0,7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18"/>
        <w:gridCol w:w="2393"/>
        <w:gridCol w:w="526"/>
        <w:gridCol w:w="526"/>
        <w:gridCol w:w="526"/>
        <w:gridCol w:w="526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ксофенад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п/о 12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1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25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2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езлоратад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5 мг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10 мг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р/де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органов дыхания (Чн - 0,8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518"/>
        <w:gridCol w:w="2321"/>
        <w:gridCol w:w="520"/>
        <w:gridCol w:w="520"/>
        <w:gridCol w:w="619"/>
        <w:gridCol w:w="518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80 мг 2 р/ден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юзафюнжи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эр наз. по 1 мг (8 доз) 2 р/ден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(16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(112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2549" w:leader="none"/>
          <w:tab w:val="left" w:pos="3530" w:leader="none"/>
          <w:tab w:val="left" w:pos="4511" w:leader="none"/>
          <w:tab w:val="left" w:pos="5492" w:leader="none"/>
          <w:tab w:val="left" w:pos="6473" w:leader="none"/>
          <w:tab w:val="left" w:pos="7454" w:leader="none"/>
          <w:tab w:val="left" w:pos="8435" w:leader="none"/>
          <w:tab w:val="left" w:pos="10004" w:leader="none"/>
          <w:tab w:val="left" w:pos="11181" w:leader="none"/>
          <w:tab w:val="left" w:pos="12358" w:leader="none"/>
          <w:tab w:val="left" w:pos="13535" w:leader="none"/>
          <w:tab w:val="left" w:pos="1471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влияющие на органы дыхания  (Чн - 0,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344"/>
        <w:gridCol w:w="2583"/>
        <w:gridCol w:w="517"/>
        <w:gridCol w:w="435"/>
        <w:gridCol w:w="569"/>
        <w:gridCol w:w="568"/>
      </w:tblGrid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метазо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прей наз. 100 мкг (2 дозы) 1 р/ден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В фазу обострения рекомендован домашний режим, освобождение от труда (пребывание на больничном листе) в течение 14 дней. 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В фазу обострения возможно использование физиолечения (ЛУЧ-2, УВЧ, ДДТ на область околоносовых пазух, КУФ эндоназально) при условии хорошего оттока из околоносовых пазух. Орошение полости носа (закапывание) солевыми растворами (1 ч.л. соли на стакан кипячёной воды; препаратами морской воды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Диета с включением продуктов, содержащих витамины-антиоксиданты (А,С, Е)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Информирование пациента о плане лечения, получение согласия на проводимые манипуляции и вмешательства (пункции)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24"/>
        <w:gridCol w:w="3299"/>
        <w:gridCol w:w="908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%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клинической симптоматики, нормальный уровень лейкоцитов кров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дней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%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клинической симптоматики, нормальный уровень лейкоцитов кров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 дней 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8%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положительной динамики клинических признаков синусит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 дней 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%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осовое кровотечение после пункции верхнечелюстных пазух, аллергическая реакция на лекарственные препарат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 любом этапе</w:t>
            </w:r>
          </w:p>
        </w:tc>
      </w:tr>
    </w:tbl>
    <w:p>
      <w:pPr>
        <w:pStyle w:val="Normal"/>
        <w:spacing w:lineRule="exact" w:line="120"/>
        <w:ind w:firstLine="709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4672"/>
      </w:tblGrid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блюдение в амбулаторно-поликлинических условиях. Профилактическая противорецидивная медикаментозная терапия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или решение о хирургическом лечении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отоларингологическое отделение, хирургическое лечение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558"/>
        <w:gridCol w:w="2583"/>
        <w:gridCol w:w="1571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 ГМУ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шеницына Галина Константиновна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ссистент кафедры оториноларингологии им. акад. И.Б.Солдатова, к.м.н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. 276-78-31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СЧ №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лашов Владимир Александрович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ав.отделением отоларингологии, главный внештатный отоларинголог УЗГ Самара, к.м.н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.: 995-00-83</w:t>
            </w:r>
          </w:p>
        </w:tc>
      </w:tr>
    </w:tbl>
    <w:p>
      <w:pPr>
        <w:pStyle w:val="Normal"/>
        <w:spacing w:lineRule="exact" w:line="240"/>
        <w:ind w:left="357" w:hanging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детям и подростка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острым синуситом (1 модель) (63.11.0055-2006)</w:t>
      </w:r>
    </w:p>
    <w:p>
      <w:pPr>
        <w:pStyle w:val="ConsNonformat"/>
        <w:widowControl/>
        <w:spacing w:lineRule="exact" w:line="8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Heading2"/>
        <w:spacing w:lineRule="exact" w:line="160" w:before="4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w w:val="90"/>
          <w:sz w:val="16"/>
          <w:szCs w:val="16"/>
        </w:rPr>
      </w:pPr>
      <w:r>
        <w:rPr>
          <w:rFonts w:cs="Times New Roman" w:ascii="Times New Roman" w:hAnsi="Times New Roman"/>
          <w:i w:val="false"/>
          <w:w w:val="90"/>
          <w:sz w:val="16"/>
          <w:szCs w:val="16"/>
        </w:rPr>
        <w:t>Острый синусит у детей</w:t>
      </w:r>
      <w:r>
        <w:rPr>
          <w:rFonts w:cs="Times New Roman" w:ascii="Times New Roman" w:hAnsi="Times New Roman"/>
          <w:b w:val="false"/>
          <w:i w:val="false"/>
          <w:w w:val="90"/>
          <w:sz w:val="16"/>
          <w:szCs w:val="16"/>
        </w:rPr>
        <w:t xml:space="preserve"> - воспаление слизистой оболочки околоносовых пазух, преимущественно бактериальной или вирусной этиологии является наиболее распространенными заболеваниями лор-органов у детей в амбулаторно-поликлинической практике и проявляется симптомами заложенности носа, нарушением носового дыхания и выделениями из носа, соответствующим стороне поражения</w:t>
      </w:r>
      <w:r>
        <w:rPr>
          <w:rFonts w:cs="Times New Roman" w:ascii="Times New Roman" w:hAnsi="Times New Roman"/>
          <w:b w:val="false"/>
          <w:i w:val="false"/>
          <w:w w:val="90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>: Ерёмина Наталья Викторовна, заведующая кафедрой отоларингологии им. академика И.Б.Солдатова СамГМУ, д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Тарасов Юрий Владимирович, заведующий отделением детской отоларингологии СОКБ, главный внештатный детский отоларинголог МЗ СО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шеницына Галина Константиновна, ассистент кафедры оториноларнигологии им. академика И.Б.Солдатова СамГМУ, к.м.н.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ванов Сергей Львович, заведующий отоларингологическим отделением СОКБ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Храппо Нина Степановна, профессор кафедры оториноларингологии им. академика И.Б.Солдатова СамГМУ, д.м.н., профессор.</w:t>
      </w:r>
    </w:p>
    <w:p>
      <w:pPr>
        <w:pStyle w:val="ConsNonformat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38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  синусит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Х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, подростк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7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020"/>
        <w:gridCol w:w="550"/>
        <w:gridCol w:w="550"/>
        <w:gridCol w:w="374"/>
        <w:gridCol w:w="452"/>
      </w:tblGrid>
      <w:tr>
        <w:trPr/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зиотерапевтическое лече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жалоб и анамнеза при болезнях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верхних дыхательных путей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8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мотр верхних дыхательных путей с использованием передней риноскопии, задней риноскопи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8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3947"/>
        <w:gridCol w:w="679"/>
        <w:gridCol w:w="409"/>
        <w:gridCol w:w="545"/>
        <w:gridCol w:w="410"/>
      </w:tblGrid>
      <w:tr>
        <w:trPr>
          <w:trHeight w:val="188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20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тическая эндоскопия полости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мазка со слизистой оболочки носа или отделяемого из пазух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МР-томография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мывание околоносовых пазух с помощью ЯМИК-катетер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08.0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8.00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8.00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3.00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ункция верхнечелюстных пазу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8.00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ункция верхнечелюстных пазу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6.08.0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мывание верхнечелюстной пазухи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8.00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смывов из околоносовых полостей на аэробные и факультативно-анаэробные микроорганизм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2.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аллерголога 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невропат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8.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оториноларинг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офтальм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65.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стомат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нтгенография придаточных  пазух носа выполняется детям старше 5 лет при подозрении на гнойный характер воспалительного экссудата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льтразвуковое исследование придаточных пазух носа - при подозрении на наличие экссудативного и пролиферативного характера воспаления околоносовых пазух детям любого возраста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ункция верхнечелюстных пазух – при наличии рентгенологических и ультразвуковых изменений и клинических проявлений, указывающих на задержку гнойного экссудата в верхнечелюстной пазухе детям старше 3 лет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Оптическая эндоскопия полости носа – при необходимости визуализировать изменения анатомических структур полости носа и слизистой оболочки детям любого возраста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Бактериологическое исследование смывов из околоносовых полостей на аэробные и факультативно-анаэробные микроорганизмы – при необходимости определения флоры и при рецидивирующем течении заболевания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зятие мазка со слизистой оболочки носа или отделяемого из пазухи – при необходимости бактериологическое исследование экссудата околоносовых пазух с определением чувствительности к антибактериальным препаратам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Магнитно-резонансная томография – в качестве дифференциально-диагностического теста при подозрении на грибковый процесс или опухоль околоносовых пазух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мпьютерная томография – при подозрении на распространение процесса за пределы пазух вследствие деструкции костной ткани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нсультация оториноларинголога – при выраженных симптомах заболевания и отсутствии эффекта проводимой терапии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нсультации офтальмолога, невропатолога – при подозрении на возможность развития внутриглазничных и внутричерепных осложнений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Консультация аллерголога – при подозрении на аллергическую природу заболевания, положительном аллергологическом анамнезе.</w:t>
      </w:r>
    </w:p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2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лечебным услугам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Физиотерапевтическое лечение (УВЧ и СВЧ-терапия на область околоносовых пазух, УФО, He-Ne лазер интраназально, микроволновая терапия, ультразвуковые ингаляции) назначаются после согласования с физиотерапевтом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833"/>
        <w:gridCol w:w="1951"/>
        <w:gridCol w:w="537"/>
        <w:gridCol w:w="1101"/>
        <w:gridCol w:w="483"/>
        <w:gridCol w:w="84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ОД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ЭК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и</w:t>
      </w:r>
    </w:p>
    <w:p>
      <w:pPr>
        <w:pStyle w:val="Normal"/>
        <w:spacing w:lineRule="exact" w:line="160"/>
        <w:rPr/>
      </w:pPr>
      <w:r>
        <w:rPr/>
        <w:t>Антибактериальные средства – (Чн -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54"/>
        <w:gridCol w:w="2575"/>
        <w:gridCol w:w="667"/>
        <w:gridCol w:w="279"/>
        <w:gridCol w:w="527"/>
        <w:gridCol w:w="311"/>
      </w:tblGrid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250 мг (30-60 мг/кг/сут) 3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оксициллин+клавулановая кислот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250/125 мг (20-45 мг/кг/сут) 3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/37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/ 262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акло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с 250 мг (20-40мг/кг/сут) 3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урокси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500 мг (30 мг/кг/сут) 2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, капс (сусп.орал) 250 мг (10мг/кг/сут)- 1-й прием, далее- 500мг (20мг/кг/сут) 1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5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250 мг (15мг/кг/сут)2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окситромици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п/о 150 мг (5-8мг/кг/ сут) 2 р/д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Местные средства, улучшающие мукоцилиарный транспорт (Чн -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512"/>
        <w:gridCol w:w="2438"/>
        <w:gridCol w:w="640"/>
        <w:gridCol w:w="344"/>
        <w:gridCol w:w="417"/>
        <w:gridCol w:w="307"/>
      </w:tblGrid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трия хлорид 0,65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прей наз.0,65% 1 доза 4 р/ден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ская во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прей наз.0,65% 1 доза 4 р/ден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/>
      </w:pPr>
      <w:r>
        <w:rPr/>
        <w:t>Местные вазоконстрикторы-антиконгестанты (Чн -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12"/>
        <w:gridCol w:w="2360"/>
        <w:gridCol w:w="535"/>
        <w:gridCol w:w="360"/>
        <w:gridCol w:w="585"/>
        <w:gridCol w:w="307"/>
      </w:tblGrid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силомета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05% 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фа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05% 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ксимета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05% 4 кап 2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 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три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05% 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84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илэфр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125% 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Антибактериальные средства (Чн - 0,4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49"/>
        <w:gridCol w:w="3367"/>
        <w:gridCol w:w="576"/>
        <w:gridCol w:w="364"/>
        <w:gridCol w:w="508"/>
        <w:gridCol w:w="314"/>
      </w:tblGrid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тибуте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ор д/сусп.орал.180 мг (5 мл) (9мг /кг/сут) 2 р/д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/>
      </w:pPr>
      <w:r>
        <w:rPr/>
        <w:t>Прочие средства для лечения заболеваний органов дыхания (Чн - 0,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524"/>
        <w:gridCol w:w="2166"/>
        <w:gridCol w:w="565"/>
        <w:gridCol w:w="280"/>
        <w:gridCol w:w="582"/>
        <w:gridCol w:w="314"/>
      </w:tblGrid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ироп 0,2% (10мг/5мл) 20 мл (4 мг/ кг/сут) 3 р/ден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мл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88"/>
                <w:sz w:val="16"/>
                <w:szCs w:val="16"/>
              </w:rPr>
            </w:pPr>
            <w:r>
              <w:rPr>
                <w:w w:val="88"/>
                <w:sz w:val="16"/>
                <w:szCs w:val="16"/>
              </w:rPr>
              <w:t xml:space="preserve">Горечавки кор.+ первоцвета цв.+ </w:t>
            </w:r>
            <w:r>
              <w:rPr>
                <w:w w:val="85"/>
                <w:sz w:val="16"/>
                <w:szCs w:val="16"/>
              </w:rPr>
              <w:t>щавеля тр. +бузины цв. +вербены тра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драже 3 р/ден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цетилцистеин +туаминогепта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эр наз 2 дозы 3 р/ден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юзафюнжи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эр наз 500 мкг (4 дозы) 3 р/ден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0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 для лечения аллергических реакций</w:t>
      </w:r>
    </w:p>
    <w:p>
      <w:pPr>
        <w:pStyle w:val="Normal"/>
        <w:spacing w:lineRule="exact" w:line="160"/>
        <w:rPr/>
      </w:pPr>
      <w:r>
        <w:rPr/>
        <w:t>Антигистаминные средства (Чн - 0,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12"/>
        <w:gridCol w:w="2387"/>
        <w:gridCol w:w="629"/>
        <w:gridCol w:w="320"/>
        <w:gridCol w:w="495"/>
        <w:gridCol w:w="316"/>
      </w:tblGrid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езлоратадин</w:t>
            </w:r>
            <w:r>
              <w:rPr>
                <w:color w:val="FF0000"/>
                <w:w w:val="90"/>
                <w:sz w:val="16"/>
                <w:szCs w:val="16"/>
              </w:rPr>
              <w:t>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,5 мг 1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тиф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0,5 мг (0,5 таб) 2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емаст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0,5 мг (0,5 таб) 2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оратад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бгидр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аже 50 мг 2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ифенад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12,5 мг (1/2 таб) 2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jc w:val="both"/>
        <w:rPr/>
      </w:pPr>
      <w:r>
        <w:rPr>
          <w:b/>
          <w:w w:val="90"/>
          <w:sz w:val="16"/>
          <w:szCs w:val="16"/>
        </w:rPr>
        <w:t xml:space="preserve">Пояснения. </w:t>
      </w:r>
      <w:r>
        <w:rPr>
          <w:w w:val="92"/>
          <w:sz w:val="16"/>
          <w:szCs w:val="16"/>
        </w:rPr>
        <w:t>Антибактериальная терапия. С учетом отечественных данных о спектре типичных возбудителей и их антибиотикорезистентности препаратами первого выбора является амоксициллин (амоксациллин + клавуланат) или цефалоспорины второго поколения (цефуроксим, цефаклор). При непереносимости препаратов пенициллинового ряда применяют макролиды (азитромицин, рокситромицин, кларитромицин). В отсутствии клинического эффекта по прошествии 3-х дней целесообразна замена антибиотика на препарат, активный в отношении пенициллин-резистентных S.pneumonia и продуцирующих β-лактамазы H.nfluenzae: цефалоспорин III-IV поколений или новый фторхинолон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Местные средства, улучшающие мукоцилиарный транспорт, ускоряют течение репаративных процессов слизистой оболочки и способствуют её очищению от патологического секрета, способствуют нормализации выделения слизи и улучшают её эвакуацию из околоносовых пазух, повышают эффективность действия вазоконстрикторов-антиконгестантов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Местные вазоконстрикторы-антиконгестанты короткого (нафазолин, тетризолин, фенилэфрин), средней продолжительности (ксилометазолин) и длительного (оксиметазолин) действия используются после выполнения туалета носа с применением средств, усиливающих мукоцилиарный транспорт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Прочие средства для лечения заболеваний органов дыхания используют в качестве модераторов для благоприятного течения воспалительного процесса.</w:t>
      </w:r>
    </w:p>
    <w:p>
      <w:pPr>
        <w:pStyle w:val="ConsNormal"/>
        <w:widowControl/>
        <w:spacing w:lineRule="exact" w:line="150"/>
        <w:ind w:right="0" w:firstLine="181"/>
        <w:jc w:val="both"/>
        <w:rPr/>
      </w:pPr>
      <w:r>
        <w:rPr>
          <w:rFonts w:cs="Times New Roman" w:ascii="Times New Roman" w:hAnsi="Times New Roman"/>
          <w:w w:val="92"/>
          <w:sz w:val="16"/>
          <w:szCs w:val="16"/>
        </w:rPr>
        <w:t>Антигистаминные средства используют для уменьшения выраженности аллергического компонента воспалени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а период болезни следует освободить ребенка от посещения организованных коллективов (школы, детского сада, секций) с выдачей справки, воздержаться от интенсивной физической нагрузки, занятий спортом, подвижных игр, подъема тяжестей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е менее 2-3 раз в сутки после туалета носа и анемизации слизистой оболочки полости носа больному необходимо проводить позиционное дренирование околоносовых пазух (в домашних условиях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У больных со склонностью к аллергическим реакциям исключить продукты, способные индуцировать высвобождение гистамина клетками аллергического воспаления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Информирование пациента (родителей) о плане лечения, получение согласия на проводимые манипуляции и вмешательства (промывания, пункции).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758"/>
        <w:gridCol w:w="45"/>
        <w:gridCol w:w="766"/>
        <w:gridCol w:w="3356"/>
        <w:gridCol w:w="881"/>
        <w:gridCol w:w="101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осстановление 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доровь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8,5%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ное исчезновение симптомов болезни: восста-новление носового дыхания, отсутствие отделя-емого из носа, исчезновение головной боли, нормализация показателей крови, рентгенологичес-</w:t>
            </w: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кой и ультразвуковой картины, отсутствие астен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,7%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выраженности симптоматики без излеч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7%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симптомов заболе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дня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</w:t>
            </w: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16"/>
                <w:szCs w:val="16"/>
              </w:rPr>
              <w:t>заболевания, связанного с основным</w:t>
            </w: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%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явление симптомов внутриглазничных или внутричерепных ослож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-3 дня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Завершение лечения в амбулаторных условиях  </w:t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в амбулаторных условиях  (замена препарата в рамках одной АХТ группы, сочетанная терапия препаратами разных групп)</w:t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Через 3 дня от начала терапии повторный прием участкового врача и врача-оториноларинголога, смена антибиотика, через 7 дней – госпитализация в отоларингологический стационар</w:t>
            </w:r>
          </w:p>
        </w:tc>
      </w:tr>
      <w:tr>
        <w:trPr/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звитие нового заболевания, связанного с основным 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вторный прием участкового врача или врача-оториноларинголога и госпитализация в стационар соответствующего профиля (лечение по соответствующей модели)</w:t>
            </w:r>
          </w:p>
        </w:tc>
      </w:tr>
    </w:tbl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0. Рекомендуемые индикаторы качества медицинской помощи детям, больным острым синуситом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w w:val="89"/>
          <w:sz w:val="16"/>
          <w:szCs w:val="16"/>
        </w:rPr>
        <w:t>Доля больных, которым при установлении диагноза не были сделаны лабораторные исследования крови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у которых первичный диагноз «Острый синусит» был неверным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госпитализированных в стационар от общего числа выявленных с данной патологией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которым произведена смена антибиотика в первые 7 дней лечения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у которых развилось внутриглазничное или внутричерепное осложнение в первые 7 дней от начала лечения, %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редняя стоимость лекарственного лечения острого синусита, рубли.</w:t>
      </w:r>
    </w:p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1. Графическое, схематическое и табличное представление требований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4"/>
        <w:gridCol w:w="1363"/>
        <w:gridCol w:w="2385"/>
        <w:gridCol w:w="1931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роки оцен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1-2 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1-3 д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3-7 день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изна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или исчезновение головной бол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меньшение заложенности носа, сокращение выделений из носа, улучшение носового дых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кращение выделений из носа, восстановление носового дыхания</w:t>
            </w:r>
          </w:p>
        </w:tc>
      </w:tr>
    </w:tbl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40" w:after="0"/>
        <w:ind w:right="0" w:hanging="0"/>
        <w:rPr/>
      </w:pPr>
      <w:r>
        <w:rPr/>
        <w:t>3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64"/>
        <w:gridCol w:w="1734"/>
        <w:gridCol w:w="218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КБ им. М.И. Калини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расов  </w:t>
            </w:r>
          </w:p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Юрий Владимирови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лавный детский отоларинголог МЗ С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.Самара,ул. Ташкентская, 159;</w:t>
            </w:r>
          </w:p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л: (846) 9-592-583</w:t>
            </w:r>
          </w:p>
        </w:tc>
      </w:tr>
    </w:tbl>
    <w:p>
      <w:pPr>
        <w:pStyle w:val="Normal"/>
        <w:spacing w:lineRule="exact" w:line="200"/>
        <w:jc w:val="right"/>
        <w:rPr>
          <w:w w:val="90"/>
        </w:rPr>
      </w:pPr>
      <w:r>
        <w:rPr>
          <w:w w:val="9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детям и подростка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хроническим синуситом (1 модель) (63.11.0056-2006)</w:t>
      </w:r>
    </w:p>
    <w:p>
      <w:pPr>
        <w:pStyle w:val="TextBody"/>
        <w:spacing w:lineRule="exact" w:line="80"/>
        <w:jc w:val="left"/>
        <w:rPr>
          <w:rFonts w:ascii="Times New Roman" w:hAnsi="Times New Roman" w:cs="Times New Roman"/>
          <w:b/>
          <w:b/>
          <w:color w:val="000000"/>
          <w:w w:val="90"/>
          <w:sz w:val="16"/>
          <w:szCs w:val="16"/>
        </w:rPr>
      </w:pPr>
      <w:r>
        <w:rPr>
          <w:rFonts w:cs="Times New Roman"/>
          <w:b/>
          <w:color w:val="000000"/>
          <w:w w:val="90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color w:val="000000"/>
          <w:w w:val="90"/>
          <w:sz w:val="16"/>
          <w:szCs w:val="16"/>
        </w:rPr>
      </w:pPr>
      <w:r>
        <w:rPr>
          <w:b/>
          <w:color w:val="000000"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/>
        <w:jc w:val="left"/>
        <w:rPr/>
      </w:pPr>
      <w:r>
        <w:rPr>
          <w:b/>
          <w:color w:val="000000"/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Хронический синусит у детей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– хроническое воспаление слизистой оболочки околоносовых пазух, возникающий преимущественно как неблагоприятный исход острого синусита. Предрасполагающими факторами хронического синусита у детей являются аденоидные разращения, анатомические особенности латеральной стенки полости носа, деформации перегородки носа, узость носовых ходов, уменьшения просвета выводных отверстий околоносовых пазух, понижение общей сопротивляемости, гиповитаминоз, аллергизация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Различают катаральные, гнойные, полипозно-гнойные формы хронического синусита. Заболевание проявляется характерными симптомами заложенности носа, нарушением носового дыхания, отделяемым из полости носа на стороне поражения, а также головной болью и общими симптомами воспаления. 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 и рецензенты</w:t>
      </w:r>
      <w:r>
        <w:rPr>
          <w:b/>
          <w:w w:val="90"/>
        </w:rPr>
        <w:t>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>: Ерёмина Наталья Викторовна, заведующая кафедрой отоларингологии им. академика И.Б.Солдатова СамГМУ, д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</w:t>
      </w:r>
      <w:r>
        <w:rPr>
          <w:w w:val="90"/>
          <w:sz w:val="16"/>
          <w:szCs w:val="16"/>
        </w:rPr>
        <w:t>: Тарасов Юрий Владимирович, заведующий отделением детской отоларингологии СОКБ, главный внештатный детский отоларинголог МЗ СО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шеницына Галина Константиновна, ассистент кафедры отоларингологии им. академика И.Б.Солдатова СамГМУ, к.м.н.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ванов Сергей Львович, заведующий отоларингологическим отделением СОКБ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Храппо Нина Степановна, профессор кафедры оториноларингологии им. академика И.Б.Солдатова СамГМУ, д.м.н., профессор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38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ронический синусит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Х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ез указания 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ети, подростк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4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020"/>
        <w:gridCol w:w="550"/>
        <w:gridCol w:w="550"/>
        <w:gridCol w:w="374"/>
        <w:gridCol w:w="452"/>
      </w:tblGrid>
      <w:tr>
        <w:trPr>
          <w:trHeight w:val="135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1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изиотерапевтическое лече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9"/>
                <w:sz w:val="16"/>
                <w:szCs w:val="16"/>
              </w:rPr>
              <w:t>Сбор жалоб и анамнеза при болезнях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8.00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верхних дыхательных путей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08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мотр верхних дыхательных путей с использованием передней риноскопии, задней риноскопи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8.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верхних дыхательных пу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3946"/>
        <w:gridCol w:w="679"/>
        <w:gridCol w:w="409"/>
        <w:gridCol w:w="545"/>
        <w:gridCol w:w="410"/>
      </w:tblGrid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тическая эндоскопия полости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мазка со слизистой оболочки носа или отделяемого из пазух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МР-томография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мывание околоносовых пазух с помощью ЯМИК-катетер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08.0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6.08.0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нтгенография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8.00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ьютерная томография придаточных пазух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8.00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ункция верхнечелюстной пазухи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3.0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ункция верхнечелюстных пазу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6.08.02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мывание верхнечелюстной пазухи нос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8.00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смывов из околоносовых полостей на аэробные и факультативно-анаэробные микроорганизм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2.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аллерголога 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3.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невропат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8.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оториноларинг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29.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офтальм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65.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консультация) врача-стоматолога первичн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имечание к дополнительным диагностическим услугам: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i/>
          <w:i/>
          <w:w w:val="90"/>
          <w:sz w:val="16"/>
          <w:szCs w:val="16"/>
        </w:rPr>
      </w:pPr>
      <w:r>
        <w:rPr>
          <w:rFonts w:cs="Times New Roman" w:ascii="Times New Roman" w:hAnsi="Times New Roman"/>
          <w:i/>
          <w:w w:val="90"/>
          <w:sz w:val="16"/>
          <w:szCs w:val="16"/>
        </w:rPr>
        <w:t>(см.Требования к оказанию медицинской помощи детям и подросткам, больным острым синуситом.</w:t>
      </w:r>
    </w:p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2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имечание к дополнительным лечебным услугам.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Физиотерапевтическое лечение (УВЧ и СВЧ-терапия на область околоносовых пазух, УФО, He-Ne лазер интраназально, микроволновая терапия, ультразвуковые ингаляции) назначаются после согласования с физиотерапевтом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а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и</w:t>
      </w:r>
    </w:p>
    <w:p>
      <w:pPr>
        <w:pStyle w:val="Normal"/>
        <w:spacing w:lineRule="exact" w:line="160"/>
        <w:rPr/>
      </w:pPr>
      <w:r>
        <w:rPr/>
        <w:t>Антибактериальные средства (Чн -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0"/>
        <w:gridCol w:w="2884"/>
        <w:gridCol w:w="531"/>
        <w:gridCol w:w="354"/>
        <w:gridCol w:w="447"/>
        <w:gridCol w:w="235"/>
      </w:tblGrid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/125 мг (20-45 мг/кг/сут) 3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/37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/ 262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акло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250 мг (20-40мг/кг/сут) 3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25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урокси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0 мг (30 мг/кг/сут) 2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, капс (сусп.орал) 250 мг (10мг/кг/сут)- 1-й прием, далее- 500мг (20мг/кг/сут) 1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5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(15мг/кг/сут)2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окситромиц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п/о 150 мг (5-8мг/кг/ сут) 2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Местные средства, улучшающие мукоцилиарный транспорт (Чн -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512"/>
        <w:gridCol w:w="2393"/>
        <w:gridCol w:w="597"/>
        <w:gridCol w:w="433"/>
        <w:gridCol w:w="417"/>
        <w:gridCol w:w="305"/>
      </w:tblGrid>
      <w:tr>
        <w:trPr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трия хлорид 0,65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прей наз. 0,65% 1 доза 4 р/ден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ская во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прей наз. 0,65% 1 доза 4 р/ден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Местные вазоконстрикторы-антиконгестанты (Чн -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512"/>
        <w:gridCol w:w="2405"/>
        <w:gridCol w:w="535"/>
        <w:gridCol w:w="370"/>
        <w:gridCol w:w="529"/>
        <w:gridCol w:w="307"/>
      </w:tblGrid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Ксиломета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color w:val="000000"/>
                <w:w w:val="90"/>
                <w:sz w:val="16"/>
                <w:szCs w:val="16"/>
              </w:rPr>
              <w:t xml:space="preserve">капли наз. 0,05% </w:t>
            </w:r>
            <w:r>
              <w:rPr>
                <w:w w:val="90"/>
                <w:sz w:val="16"/>
                <w:szCs w:val="16"/>
              </w:rPr>
              <w:t>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фа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05% 4 кап.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Оксимета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ли наз. 0,05% 4 кап 2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 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Тетризол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05% 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4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илэфри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пли наз. 0,125%  4 кап 3 р/де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 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36 к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/>
      </w:pPr>
      <w:r>
        <w:rPr/>
        <w:t>Антибактериальные средства (Чн - 0,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22"/>
        <w:gridCol w:w="3140"/>
        <w:gridCol w:w="539"/>
        <w:gridCol w:w="280"/>
        <w:gridCol w:w="507"/>
        <w:gridCol w:w="314"/>
      </w:tblGrid>
      <w:tr>
        <w:trPr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фтибуте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сусп.орал.180 мг (5 мл) (9мг/кг/сут) 2 р/д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6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Муколитические средства (Чн - 0,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512"/>
        <w:gridCol w:w="2222"/>
        <w:gridCol w:w="603"/>
        <w:gridCol w:w="575"/>
        <w:gridCol w:w="429"/>
        <w:gridCol w:w="317"/>
      </w:tblGrid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цетилцистеин +туаминогепта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наз 2 дозы 3 р/ден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Прочие средства для лечения заболеваний органов дыхания (Чн – 0,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48"/>
        <w:gridCol w:w="2303"/>
        <w:gridCol w:w="528"/>
        <w:gridCol w:w="354"/>
        <w:gridCol w:w="583"/>
        <w:gridCol w:w="314"/>
      </w:tblGrid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енспирид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роп 0,2% (10мг/5мл) 20 мл (4 мг/ кг/сут) 3 р/д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м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Горечавки кор.+ первоцвета цв.+ </w:t>
            </w:r>
            <w:r>
              <w:rPr>
                <w:w w:val="85"/>
                <w:sz w:val="16"/>
                <w:szCs w:val="16"/>
              </w:rPr>
              <w:t>щавеля тр. +бузины цв. +вербены трав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драже3 р/д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юзафюнжин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эр наз 500 мкг(4 дозы) 3 р/д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50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Мометазон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прей наз.100 мкг (2 дозы)1 р/д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удесонид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прей наз.100 мкг (2 дозы) 1 р/д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 для лечения аллергических реакций</w:t>
      </w:r>
    </w:p>
    <w:p>
      <w:pPr>
        <w:pStyle w:val="Normal"/>
        <w:spacing w:lineRule="exact" w:line="160"/>
        <w:rPr/>
      </w:pPr>
      <w:r>
        <w:rPr/>
        <w:t>Антигистаминные средства: (Чн - 0,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511"/>
        <w:gridCol w:w="2203"/>
        <w:gridCol w:w="572"/>
        <w:gridCol w:w="588"/>
        <w:gridCol w:w="470"/>
        <w:gridCol w:w="314"/>
      </w:tblGrid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езлоратад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,5 мг 1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,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етотифе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0,5 мг (0,5 таб) 2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емаст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0,5 мг (0,5 таб) 2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оратад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бгидрол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аже 50 мг 2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ифенад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,5 мг (1/2 таб) 2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1 р/де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firstLine="181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. 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i/>
          <w:i/>
          <w:w w:val="90"/>
          <w:sz w:val="16"/>
          <w:szCs w:val="16"/>
        </w:rPr>
      </w:pPr>
      <w:r>
        <w:rPr>
          <w:rFonts w:cs="Times New Roman" w:ascii="Times New Roman" w:hAnsi="Times New Roman"/>
          <w:i/>
          <w:w w:val="90"/>
          <w:sz w:val="16"/>
          <w:szCs w:val="16"/>
        </w:rPr>
        <w:t>(см.Требования к оказанию медицинской помощи детям и подросткам, больным острым синуситом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а период болезни следует освободить ребенка от посещения организованных коллективов (школы, детского сада, секций) с выдачей справки, воздержаться от интенсивной физической нагрузки, занятий спортом, подвижных игр, подъема тяжестей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rmal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е менее 2-3 раз в сутки после туалета носа и анемизации слизистой оболочки полости носа больному необходимо проводить позиционное дренирование околоносовых пазух (в домашних условиях)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 больных со склонностью к аллергическим реакциям исключить продукты, способные индуцировать высвобождение гистамина клетками аллергического воспаления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Информирование пациента (родителей) о плане лечения, получение согласия на проводимые манипуляции и вмешательства (промывания, пункции). 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5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57"/>
        <w:gridCol w:w="3282"/>
        <w:gridCol w:w="84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 %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ное исчезновение симптомов болезни: восстановление носового дыхания, отсутствие отделяемого из носа, исчезновение головной боли, нормализация показателей крови, рентгенологической и ультразвуковой картины, отсутствие асте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дней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5 %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выраженности симптоматики без излеч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7 дн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,9 %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симптомов заболе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дней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звитие нового заболевания, связанного с основны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%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явление симптомов внутриглазничных или внутричерепных ослож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 1-3 дня</w:t>
            </w:r>
          </w:p>
        </w:tc>
      </w:tr>
    </w:tbl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440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авершение леч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на консультацию к врачу отоларингологу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Через 3 дня от начала терапии повторный прием ВОП или оториноларинголога, смена антибиотика, через 7 дней – госпитализация в отоларингологический стационар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азвитие нового заболевания, связанного с основным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вторный прием ВОП или оториноларинголога и госпитализация в отоларингологический стационар</w:t>
            </w:r>
          </w:p>
        </w:tc>
      </w:tr>
    </w:tbl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0. Рекомендуемые индикаторы качества медицинской помощи детям, больным хроническим  синуситом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w w:val="89"/>
          <w:sz w:val="16"/>
          <w:szCs w:val="16"/>
        </w:rPr>
        <w:t>Доля больных, которым при установлении диагноза не были сделаны лабораторные исследования крови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у которых первичный диагноз «хронический синусит» был неверным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госпитализированных в стационар от общего числа выявленных с данной патологией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которым произведена смена антибиотика в первые 7 дней лечения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оля больных, у которых развилось орбитальное или внутричерепное осложнение впервые 7 дней от начала лечения, %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редняя стоимость лекарственного лечения хронического синусита, рубли.</w:t>
      </w:r>
    </w:p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1. Графическое, схематическое и табличное представление требований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1342"/>
        <w:gridCol w:w="2381"/>
        <w:gridCol w:w="194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роки оце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1-2 ден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1-3 ден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3-7 день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зна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или исчезновение головной бо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Уменьшение заложенности носа, сокращение выделений из носа, улучшение носового дых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кращение выделений из носа, восстановление носового дыхания</w:t>
            </w:r>
          </w:p>
        </w:tc>
      </w:tr>
    </w:tbl>
    <w:p>
      <w:pPr>
        <w:pStyle w:val="ConsNonformat"/>
        <w:widowControl/>
        <w:tabs>
          <w:tab w:val="clear" w:pos="708"/>
          <w:tab w:val="left" w:pos="6804" w:leader="none"/>
        </w:tabs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3</w:t>
      </w:r>
      <w:r>
        <w:rPr/>
        <w:t>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33"/>
        <w:gridCol w:w="2275"/>
        <w:gridCol w:w="1701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К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расов </w:t>
            </w:r>
          </w:p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Юрий Владимирович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лавный детский отоларинголог МЗ 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. Ташкентская, д.159; (846-2) 9-592-58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ГКБ №1 г.Самар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Цейтли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тьяна Яковлев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лавный детский отоларинголог УЗГ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04" w:leader="none"/>
              </w:tabs>
              <w:spacing w:lineRule="exact" w:line="154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(846) 2-603-703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Normal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Антибактериальная терапия. Под ред. Л.С.Страчунского, Ю.Б.Белоусова, С.Н.Козлова. – М.: Фарммединфо, 2000. – 190 с.</w:t>
      </w:r>
    </w:p>
    <w:p>
      <w:pPr>
        <w:pStyle w:val="ConsNormal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Интраназальные лекарственные средства в лечении заболеваний носа и околоносовых пазух: Учебное по</w:t>
      </w:r>
      <w:r>
        <w:rPr>
          <w:rFonts w:cs="Times New Roman" w:ascii="Times New Roman" w:hAnsi="Times New Roman"/>
          <w:w w:val="88"/>
          <w:sz w:val="16"/>
          <w:szCs w:val="16"/>
        </w:rPr>
        <w:t>собие / Н.В.Ерёмина, А.В.Дубищев, Н.А. Додонова. Самара: ООО «Офорт»; ГОУ ВПО «СамГМУ», 2005.- 104 с.</w:t>
      </w:r>
    </w:p>
    <w:p>
      <w:pPr>
        <w:pStyle w:val="ConsNormal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Материалы VI конгресса Российского общества ринологов (Санкт-Петербург, 17 мая 2005 г.).</w:t>
      </w:r>
    </w:p>
    <w:p>
      <w:pPr>
        <w:pStyle w:val="ConsNormal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Международная статистическая классификация болезней и проблем, связанных со здоровьем, с принципами этиопатогенетической терапии острых синуситов, разработанная Санкт-Петербургским НИИ уха, горла, носа и речи (методические рекомендации – СПб, 2005 г.). </w:t>
      </w:r>
    </w:p>
    <w:p>
      <w:pPr>
        <w:pStyle w:val="ConsNormal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w w:val="89"/>
          <w:sz w:val="16"/>
          <w:szCs w:val="16"/>
        </w:rPr>
        <w:t>Рациональная фармакотерапия заболеваний органов дыхания: Рук. Для практикующих врачей. А.Г.Чучалин, С.Н.Авдеев, В.В.Архипов С.Л.Бабак и др.; под общ. ред. А.Г.Чучалина. – М.: Литера, 2004. -  874 с.</w:t>
      </w:r>
    </w:p>
    <w:p>
      <w:pPr>
        <w:pStyle w:val="ConsNormal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88"/>
          <w:sz w:val="16"/>
          <w:szCs w:val="16"/>
        </w:rPr>
      </w:pPr>
      <w:r>
        <w:rPr>
          <w:rFonts w:cs="Times New Roman" w:ascii="Times New Roman" w:hAnsi="Times New Roman"/>
          <w:w w:val="88"/>
          <w:sz w:val="16"/>
          <w:szCs w:val="16"/>
        </w:rPr>
        <w:t>Руководство по оториноларингологии под ред.академика РАМН И.Б.Солдатова. -М.: Медицина – 1994 -608 с.</w:t>
      </w:r>
    </w:p>
    <w:p>
      <w:pPr>
        <w:pStyle w:val="ConsNormal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87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правочник лекарственных средств, отпускаемых по рецепту врача (фельдшера) при оказании дополнительной бесплатной медицинской помощи отдельным категориям граждан, имеющим право на получение го</w:t>
      </w:r>
      <w:r>
        <w:rPr>
          <w:rFonts w:cs="Times New Roman" w:ascii="Times New Roman" w:hAnsi="Times New Roman"/>
          <w:w w:val="87"/>
          <w:sz w:val="16"/>
          <w:szCs w:val="16"/>
        </w:rPr>
        <w:t>сударственной социальной помощи// под ред. Р.У.Харбиева, А.Г.Чучалина – М.: ГОЭТАР-Медиа. -2005. – 680 с.</w:t>
      </w:r>
    </w:p>
    <w:p>
      <w:pPr>
        <w:pStyle w:val="ConsNormal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тандарт медицинской помощи больным синуситом, утвержденный приказом Министерства здравоохранения и социального развития РФ от 29.11.2004 № 289.</w:t>
      </w:r>
    </w:p>
    <w:p>
      <w:pPr>
        <w:pStyle w:val="ConsNormal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тандарт Самарской области «Схемы амбулаторного лечения больных, имеющих право на льготное лекарственное обеспечение, в соответствии с перечнем жизненно необходимых и важнейших лекарственных средств и изделий медицинского назначения» (Приказ МЗ СО от 04.12.2003 года № 383).</w:t>
      </w:r>
    </w:p>
    <w:p>
      <w:pPr>
        <w:pStyle w:val="ConsNormal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Терминология оториноларингологии: Учебное пособие. Ерёмина Н.В., Бекишева Е.В., О.М.Рылкина. – Самара: ООО «Офорт»; ГОУ ВПО «СамГМУ», 2005.- 124 с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50505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20:00Z</dcterms:created>
  <dc:creator>Nataly</dc:creator>
  <dc:description/>
  <dc:language>en-US</dc:language>
  <cp:lastModifiedBy>Лена</cp:lastModifiedBy>
  <cp:lastPrinted>2006-08-19T12:20:00Z</cp:lastPrinted>
  <dcterms:modified xsi:type="dcterms:W3CDTF">2006-09-06T15:17:00Z</dcterms:modified>
  <cp:revision>17</cp:revision>
  <dc:subject/>
  <dc:title>Региональные требования </dc:title>
</cp:coreProperties>
</file>